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2196"/>
        <w:gridCol w:w="2196"/>
        <w:gridCol w:w="2196"/>
        <w:gridCol w:w="21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da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     /    Da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52400</wp:posOffset>
                      </wp:positionV>
                      <wp:extent cx="1371600" cy="21717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2pt" to="103pt,18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July 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:00 – 9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Cla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00 – 10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:00 – 11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termediate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nior ABQ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:00 – 12:00 no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:00 – 1:00 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   /   Da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68910</wp:posOffset>
                      </wp:positionV>
                      <wp:extent cx="1371600" cy="205740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3.3pt" to="103pt,17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68910</wp:posOffset>
                      </wp:positionV>
                      <wp:extent cx="1371600" cy="205740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3.3pt" to="103pt,17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July 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:00 – 9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Cla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00 – 10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:00 – 11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:00 – 12:00 no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:00 – 1:00 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6580</wp:posOffset>
                </wp:positionH>
                <wp:positionV relativeFrom="paragraph">
                  <wp:posOffset>-4718685</wp:posOffset>
                </wp:positionV>
                <wp:extent cx="1371600" cy="20574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pt,-371.55pt" to="653.35pt,-2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"/>
        <w:gridCol w:w="2196"/>
        <w:gridCol w:w="2196"/>
        <w:gridCol w:w="2196"/>
        <w:gridCol w:w="2196"/>
        <w:gridCol w:w="2196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dne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ursd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riday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     /    Da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3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:00 – 9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CA" w:eastAsia="en-US"/>
              </w:rPr>
            </w:pPr>
            <w:r>
              <w:rPr>
                <w:sz w:val="28"/>
                <w:lang w:val="en-C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1430</wp:posOffset>
                      </wp:positionV>
                      <wp:extent cx="1409700" cy="2038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3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1430</wp:posOffset>
                      </wp:positionV>
                      <wp:extent cx="1409700" cy="2038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00 – 10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:00 – 11:00 a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as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:00 – 12:00 no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day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:00 – 1:00 p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me   /   Dat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uly 3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:00 – 9:00 am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ience Centre Field Tri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CA" w:eastAsia="en-US"/>
              </w:rPr>
            </w:pPr>
            <w:r>
              <w:rPr>
                <w:sz w:val="28"/>
                <w:lang w:val="en-C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-10160</wp:posOffset>
                      </wp:positionV>
                      <wp:extent cx="1409700" cy="2095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-10160</wp:posOffset>
                      </wp:positionV>
                      <wp:extent cx="1409700" cy="2095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:00 – 10:00 am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ass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:00 – 11:00 am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day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:00 – 12:00 noon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:00 – 1:00 pm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39:00Z</dcterms:created>
  <dc:creator>Katherine Bellomo User</dc:creator>
  <dc:description/>
  <cp:keywords/>
  <dc:language>en-US</dc:language>
  <cp:lastModifiedBy>jpittlainsbury</cp:lastModifiedBy>
  <cp:lastPrinted>2008-07-03T13:16:00Z</cp:lastPrinted>
  <dcterms:modified xsi:type="dcterms:W3CDTF">2010-07-05T19:45:00Z</dcterms:modified>
  <cp:revision>3</cp:revision>
  <dc:subject/>
  <dc:title>July 2007  - Science summer AQ        Sign-up for Data Projector</dc:title>
</cp:coreProperties>
</file>